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аткий отчет о выполнении научно-исследовательских опытных проектных, конструкторских, технологических работ, научно-технических услуг и прочих работ за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b/>
          <w:sz w:val="26"/>
          <w:szCs w:val="26"/>
        </w:rPr>
        <w:t># квартал 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b/>
          <w:sz w:val="26"/>
          <w:szCs w:val="26"/>
        </w:rPr>
        <w:t>#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выполненных работ за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># мес.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># года по сравнению с соответствующим периодом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ода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1# (в действующих ценах)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# в том числе объём выполненных работ в интересах обороны и безопасност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2#, а в интересах производства гражданской продукции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3#. Удельный вес научной продукции (НИОКР, научно-технические услуги, поставка научно-технической продукции) в общем объеме выполненных работ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2# на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4# по отношению к соответствующему периоду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.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5#</w:t>
      </w:r>
    </w:p>
    <w:p>
      <w:pPr>
        <w:pStyle w:val="Normal"/>
        <w:widowControl w:val="false"/>
        <w:ind w:right="180" w:firstLine="70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408"/>
        <w:gridCol w:w="2408"/>
        <w:gridCol w:w="24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с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бъёма выполненных работ в % к соответствующему периоду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 год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 боеприпасов и спецхим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6#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7#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8#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бъемов работ, выполненных за 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месяцев 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 представлен на диаграмме 1.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07.95pt" filled="f" o:ole="">
            <v:imagedata r:id="rId3" o:title=""/>
          </v:shape>
          <o:OLEObject Type="Embed" ProgID="" ShapeID="ole_rId2" DrawAspect="Content" ObjectID="_220651310" r:id="rId2"/>
        </w:objec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инансовые источники выполнения научно-исследовательских, опытно-конструкторских работ в интересах обороны и безопасности за отчетный период являлись: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</w:rPr>
        <w:t>Средства по договорам с Государственными заказчиками ГОЗ</w:t>
      </w:r>
      <w:r>
        <w:rPr>
          <w:rFonts w:cs="Times New Roman" w:ascii="Times New Roman" w:hAnsi="Times New Roman"/>
          <w:sz w:val="26"/>
          <w:szCs w:val="26"/>
        </w:rPr>
        <w:t xml:space="preserve"> 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9#  от общего объема НИОКР, выполняемых в интересах обороны и безопасности. Средства Министерства обороны среди государственных заказчиков ГОЗ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0#;  прочие заказчики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1#. Среди прочих заказчиков основной объем составляют средства Минпромторга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2#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редства по договорам с Головными исполнителями ГОЗ </w:t>
      </w:r>
      <w:r>
        <w:rPr>
          <w:rFonts w:cs="Times New Roman" w:ascii="Times New Roman" w:hAnsi="Times New Roman"/>
          <w:sz w:val="26"/>
          <w:szCs w:val="26"/>
        </w:rPr>
        <w:t>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3# от общего объема НИОКР, выполняемых в интересах обороны и безопасност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обороны и безопасности по основным заказчикам представлено на диаграмме 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5pt;height:192pt" filled="f" o:ole="">
            <v:imagedata r:id="rId5" o:title=""/>
          </v:shape>
          <o:OLEObject Type="Embed" ProgID="" ShapeID="ole_rId4" DrawAspect="Content" ObjectID="_1577622814" r:id="rId4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финансовыми источниками выполнения научно-исследовательских, опытно-конструкторских работ в интересах производства гражданской продукции за отчетный период являлись средства Государственных заказчиков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4#, других заказчиков НИОКР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5#, а также собственные средства предприятий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_16#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гражданской продукции по основным заказчикам представлено на диаграмме 3.</w:t>
      </w:r>
    </w:p>
    <w:p>
      <w:pPr>
        <w:pStyle w:val="Normal"/>
        <w:widowControl w:val="false"/>
        <w:ind w:firstLine="13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3</w:t>
      </w:r>
    </w:p>
    <w:p>
      <w:pPr>
        <w:pStyle w:val="Normal"/>
        <w:widowControl w:val="false"/>
        <w:ind w:firstLine="13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9540" w:dyaOrig="4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75pt;height:207.95pt" filled="f" o:ole="">
            <v:imagedata r:id="rId7" o:title=""/>
          </v:shape>
          <o:OLEObject Type="Embed" ProgID="" ShapeID="ole_rId6" DrawAspect="Content" ObjectID="_321998177" r:id="rId6"/>
        </w:objec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оставок научно-техническ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1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2#  млн.руб.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роизведенной промышленн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3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4#  млн.руб.</w:t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4:00Z</dcterms:created>
  <dc:creator>Irina</dc:creator>
  <dc:description/>
  <cp:keywords/>
  <dc:language>en-US</dc:language>
  <cp:lastModifiedBy>Сергеев</cp:lastModifiedBy>
  <cp:lastPrinted>2010-09-14T14:44:00Z</cp:lastPrinted>
  <dcterms:modified xsi:type="dcterms:W3CDTF">2012-02-28T10:29:00Z</dcterms:modified>
  <cp:revision>60</cp:revision>
  <dc:subject/>
  <dc:title>5</dc:title>
</cp:coreProperties>
</file>